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LS_GENERIC_1,           // 0, JA2 defaul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LS_CAVES_1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LS_DESERT_1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LS_LUSH_1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LS_TROPICAL_1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LS_MOUNTAINS_1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LS_COASTAL_1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LS_SWAMP_1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LS_FARM_1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LS_OMERTA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LS_GENERIC_2,           // 1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LS_FARM_2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LS_PRISON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LS_HOSPITAL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LS_DEMO_BASEMENT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LS_BURNT_TREES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LS_LAWLESS_1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LS_AIRSTRIP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LS_LAWLESS_2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LS_DEAD_AIRSTRIP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LS_BASEMENT,            // 2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LS_LAWLESS_3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LS_PRISON_DUNGEON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LS_ACTIVE_DRASSEN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LS_SAM_SITES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LS_LUSH_2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LS_MILITARY_BASE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LS_MILITARY_JAIL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LS_MILITARY_WAREHOUSE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LS_MILITARY_TOWN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LS_OLD_SCHOOL,          // 3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LS_CAMBRIA_STRIP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LS_CAMBRIA_HOMES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LS_PALACE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LS_TROPICAL_SAM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TLS_GRUMM_1, </w:t>
        <w:tab/>
        <w:tab/>
        <w:t>// 3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LS_GRUMM_2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LS_BALIME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LS_BALIME_MUSEUM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TLS_DESERT_SAM, </w:t>
        <w:tab/>
        <w:tab/>
        <w:t>// 3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LS_ORTA,                // 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LS_ORTA_WEAPONS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LS_SWAMP_BARETREES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LS_ESTONI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LS_QUEENS_PRISON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LS_QUEENS_TROPICAL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LS_MEDUNA_INNER_TOWN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LS_QUEENS_SAM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LS_QUEENS_AIRPORT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LS_DEMO_TILESET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LS_HEAVY_SNOW,          // 50, JA2.5 defaul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LS_MIXED_SNOW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LS_GRASS_SNOW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LS_FALL_TOWN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LS_MINING_TOWN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LS_POWER_PLANT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LS_SEWERS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LS_UNDERGROUND_COMPLEX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LS_UPPER_COMPLEX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LS_LOWEST_LEVEL_COMPLEX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LESET_60,              // 6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LESET_61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LESET_62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LESET_63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LESET_64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LESET_65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LESET_66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LESET_67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LESET_68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LESET_69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ab/>
        <w:t>NUM_TILESETS             // 7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